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0 грудня 2014 року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Дабіжа М. К., Ткаченко Н. О., Макаренко А. К., Жилкін Я. О., Царікова Л. О., Кривенко І. В., Андрусевич А. 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Дмитренко М. Д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симова Н. О. – начальник управління освіти і науки, Стрига Н. В. – начальник управління культури і туризму, Кухта Л. І. – начальник відділу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V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>2. Про затвердження плану роботи постійної комісії з питань освіти, науки, культури та духовності на І піврічч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І. СЛУХАЛИ:</w:t>
        <w:tab/>
        <w:t xml:space="preserve">Ступніка М. 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V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Макаренко А. К., Жилкін Я. О., Кривенко І. В., щодо питань порядку денного, акцентували увагу на питаннях 26-3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V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ІІ. СЛУХАЛИ:</w:t>
        <w:tab/>
        <w:t>Ступніка М. І.</w:t>
      </w:r>
      <w:r>
        <w:rPr>
          <w:sz w:val="28"/>
          <w:szCs w:val="28"/>
        </w:rPr>
        <w:t xml:space="preserve"> про план роботи постійної комісії з питань освіти, науки, культури та духовності на І піврічч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Ткаченко Н. О.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ндрусевич А. О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Затвердити план роботи комісії</w:t>
      </w:r>
      <w:r>
        <w:rPr>
          <w:sz w:val="28"/>
          <w:szCs w:val="28"/>
        </w:rPr>
        <w:t xml:space="preserve"> з питань освіти, науки, культури та духовності на І півріччя 2015 року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и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7:00Z</dcterms:created>
  <dc:creator>zagalny3371</dc:creator>
  <dc:description/>
  <dc:language>en-US</dc:language>
  <cp:lastModifiedBy>User</cp:lastModifiedBy>
  <cp:lastPrinted>2014-12-19T14:52:00Z</cp:lastPrinted>
  <dcterms:modified xsi:type="dcterms:W3CDTF">2014-12-30T11:53:00Z</dcterms:modified>
  <cp:revision>11</cp:revision>
  <dc:subject/>
  <dc:title>ПРОТОКОЛ</dc:title>
</cp:coreProperties>
</file>